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</w:t>
      </w:r>
      <w:r>
        <w:rPr>
          <w:rFonts w:eastAsia="Times New Roman" w:cs="MS Sans Serif;Arial" w:ascii="MS Sans Serif;Arial" w:hAnsi="MS Sans Serif;Arial"/>
          <w:sz w:val="20"/>
          <w:szCs w:val="20"/>
          <w:lang w:eastAsia="zh-CN"/>
        </w:rPr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>6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VI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кликання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  <w:u w:val="single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ab/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zh-CN"/>
        </w:rPr>
        <w:t xml:space="preserve">№____________ 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штатної чисельності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Центра соціальної підтримки дітей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300" w:after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Цивільним кодексом України, ст. 25, 26, 59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юджетним кодексом Україн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коном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оціальн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Наказом Міністерства соціальної політики України від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7.08.2017р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№ 1268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ru-RU"/>
        </w:rPr>
        <w:t>Про затвердження Примірних штатних нормативів чисельності працівників центрів соціальної підтримки дітей та сім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прав та інтересів дітей-сиріт, дітей, позбавлених батьківського піклування, дітей, які перебувають у складних життєвих обставинах, покращенню їх соціально-правов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авлоградська міська рада</w:t>
      </w:r>
    </w:p>
    <w:p>
      <w:pPr>
        <w:pStyle w:val="Standard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 01.11.2025 року  штатну чисельність </w:t>
      </w: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Центра соціальної підтримки дітей “Моя родина” в кількості 23 штатних одиниць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2.Фінансовому управлінню Павлоградської міської ради передбачити дані зміни при уточненні  бюджету Павлоградської міської територіальної громади на 2025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353D42"/>
          <w:kern w:val="2"/>
          <w:sz w:val="28"/>
          <w:szCs w:val="28"/>
          <w:shd w:fill="FFFFFF" w:val="clear"/>
          <w:lang w:val="uk-UA" w:eastAsia="ar-SA"/>
        </w:rPr>
      </w:pPr>
      <w:r>
        <w:rPr>
          <w:rFonts w:eastAsia="Lucida Sans Unicode" w:cs="Times New Roman" w:ascii="Times New Roman" w:hAnsi="Times New Roman"/>
          <w:bCs/>
          <w:color w:val="353D42"/>
          <w:kern w:val="2"/>
          <w:sz w:val="28"/>
          <w:szCs w:val="28"/>
          <w:shd w:fill="FFFFFF" w:val="clear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ar-SA"/>
        </w:rPr>
        <w:t xml:space="preserve">3. Організаційне забезпечення та відповідальність щодо виконання даного рішенн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у  у справах дітей  Павлоградс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гальне керівництво по виконанню цього рішення покласти на  заступника міського голови з питань  діяльності виконавчих органів ради за напрямом роботи.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zh-CN"/>
        </w:rPr>
      </w:r>
    </w:p>
    <w:p>
      <w:pPr>
        <w:pStyle w:val="Standard"/>
        <w:spacing w:lineRule="atLeast" w:line="20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підприємництва та торгівлі.</w:t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numPr>
          <w:ilvl w:val="0"/>
          <w:numId w:val="0"/>
        </w:numPr>
        <w:spacing w:before="240" w:after="60"/>
        <w:outlineLvl w:val="5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толій   ВЕРШИНА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18"/>
          <w:szCs w:val="1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18"/>
          <w:szCs w:val="18"/>
          <w:lang w:val="uk-UA" w:eastAsia="ar-SA"/>
        </w:rPr>
        <w:t>Питання винесено на розгляд ради згідно з розпорядження міського голови №________від ___________________рок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18"/>
          <w:szCs w:val="1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18"/>
          <w:szCs w:val="1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Рішення підготува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Начальник служби у справах діте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Павлоградської міської ради                                                 Надія ДАНИЛЬЧУ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Секретар міської ради                                                           Сергій ОСТРЕНК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Заступник міського голови з питан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діяльності виконавчих органів ради</w:t>
        <w:tab/>
        <w:tab/>
        <w:tab/>
        <w:t xml:space="preserve">       Олена ШУЛІ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 xml:space="preserve">Начальник фінансового управління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 xml:space="preserve">Павлоградської міської ради                                                 Марина ПОЛЬСЬКА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br/>
        <w:t xml:space="preserve">Головний спеціаліст-юрист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служби у справах дітей</w:t>
        <w:tab/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Павлоградської міської ради                                                  Нелла ЩЕРБИНА</w:t>
      </w:r>
    </w:p>
    <w:p>
      <w:pPr>
        <w:pStyle w:val="Standard"/>
        <w:rPr>
          <w:rFonts w:ascii="Times New Roman" w:hAnsi="Times New Roman" w:eastAsia="Lucida Sans Unicode" w:cs="Times New Roman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ar-SA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8:00Z</dcterms:created>
  <dc:creator>2</dc:creator>
  <dc:description/>
  <cp:keywords/>
  <dc:language>en-US</dc:language>
  <cp:lastModifiedBy>2</cp:lastModifiedBy>
  <cp:lastPrinted>2024-04-15T08:09:00Z</cp:lastPrinted>
  <dcterms:modified xsi:type="dcterms:W3CDTF">2025-10-07T12:54:00Z</dcterms:modified>
  <cp:revision>108</cp:revision>
  <dc:subject/>
  <dc:title/>
</cp:coreProperties>
</file>